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6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_ от ______________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уральского городского округ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00"/>
        <w:gridCol w:w="2410"/>
        <w:gridCol w:w="2693"/>
      </w:tblGrid>
      <w:tr>
        <w:trPr>
          <w:trHeight w:val="8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>строк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ида  </w:t>
              <w:br/>
              <w:t xml:space="preserve">внутреннего     </w:t>
              <w:br/>
              <w:t xml:space="preserve">заимствования    </w:t>
              <w:br/>
              <w:t xml:space="preserve">муниципального образования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ральский городской округ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 xml:space="preserve">Сумма процентов, </w:t>
              <w:br/>
              <w:t xml:space="preserve">выплата которых  </w:t>
              <w:br/>
              <w:t xml:space="preserve">предусмотрена по  </w:t>
              <w:br/>
              <w:t xml:space="preserve">долговым      </w:t>
              <w:br/>
              <w:t>обязательствам, тыс.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>заимствований,</w:t>
              <w:br/>
              <w:t xml:space="preserve">в тысячах   </w:t>
              <w:br/>
              <w:t>рублей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ные соглашения</w:t>
              <w:br/>
              <w:t xml:space="preserve">и договоры,         </w:t>
              <w:br/>
              <w:t xml:space="preserve">заключенные от имени </w:t>
            </w:r>
            <w:r>
              <w:rPr>
                <w:iCs/>
                <w:sz w:val="24"/>
                <w:szCs w:val="24"/>
              </w:rPr>
              <w:t>муниципального образования, в валюте Российской Федераци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ксимальная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влечено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ашен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 000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964" w:gutter="0" w:header="0" w:top="73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ET" w:hAnsi="TimesET" w:cs="TimesET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" w:hAnsi="TimesET" w:cs="TimesET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ET" w:hAnsi="TimesET" w:cs="TimesE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53:00Z</dcterms:created>
  <dc:creator>1</dc:creator>
  <dc:description/>
  <cp:keywords/>
  <dc:language>en-US</dc:language>
  <cp:lastModifiedBy>fdc15</cp:lastModifiedBy>
  <cp:lastPrinted>2012-05-12T11:01:00Z</cp:lastPrinted>
  <dcterms:modified xsi:type="dcterms:W3CDTF">2012-10-28T11:54:00Z</dcterms:modified>
  <cp:revision>3</cp:revision>
  <dc:subject/>
  <dc:title>Российская Федерация</dc:title>
</cp:coreProperties>
</file>